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56720610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DUTA 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1/04/2021 </w:t>
      </w:r>
      <w:r>
        <w:rPr>
          <w:rFonts w:cs="Times New Roman" w:ascii="Times New Roman" w:hAnsi="Times New Roman"/>
          <w:b/>
          <w:sz w:val="72"/>
          <w:szCs w:val="44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1) LETTURA ED APPROVAZIONE VERBALI DELLA SEDUTA PRECEDENTE ( 09/03/2021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2) PROGRAMMA DELLE ACQUISIZIONI DELLE STAZIONI APPALTANTI -PROGRAMMA TRIENNALE DEI LAVORI PUBBLICI 2021/2023 - L'ELENCO ANNUALE DEI LAVORI PUBBLICI 2021: APPROVAZIONE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3) REGOLAMENTO PER LA DISCIPLINA DEL CANONE PATRIMONIALE DI OCCUPAZIONE DEL SUOLO PUBBLICO E DI ESPOSIZIONE PUBBLICITARIA E DEL CANONE MERCATALE. ESAME ED APPROVAZIONE 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4) DETERMINAZIONE   TASSI   DI   COPERTURA   DEI   SERVIZI   A   DOMANDA INDIVIDUALE PER L'ANNO 2021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5) ESERCIZIO FINANZIARIO 2020- ADDIZIONALE COMUNALE IMPOSTA SUL REDDITO DELLE PERSONE FISICHE (IRPEF) .-CONFERMA ALIQUOTE VIGENTI NELL'ESERCIZIO FINANZIARIO 2020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6) APPROVAZIONE ALIQUOTE IMU ANNO 2021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7) DOCUMENTO UNICO DI PROGRAMMAZIONE DUP 2021/2023 - APPROVAZIONE NOTA DI AGGIORNAMENTO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8) APPROVAZIONE BILANCIO DI PREVISIONE PLURIENNALE 2021/2023</w:t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15/04/2021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headerReference w:type="default" r:id="rId4"/>
      <w:footerReference w:type="default" r:id="rId5"/>
      <w:type w:val="nextPage"/>
      <w:pgSz w:w="16838" w:h="23811"/>
      <w:pgMar w:left="851" w:right="851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01:00Z</dcterms:created>
  <dc:creator>administrator</dc:creator>
  <dc:description/>
  <cp:keywords/>
  <dc:language>en-US</dc:language>
  <cp:lastModifiedBy>Annalisa Calati</cp:lastModifiedBy>
  <cp:lastPrinted>2021-03-08T12:55:00Z</cp:lastPrinted>
  <dcterms:modified xsi:type="dcterms:W3CDTF">2021-04-15T07:03:00Z</dcterms:modified>
  <cp:revision>3</cp:revision>
  <dc:subject/>
  <dc:title>COMUNE DI OZZERO</dc:title>
</cp:coreProperties>
</file>